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Book Antiqua" w:hAnsi="Book Antiqua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590550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Create animation and visual effects for television, movies, video games, and other types of medi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27.2pt;height:46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Create animation and visual effects for television, movies, video games, and other types of media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Book Antiqua" w:hAnsi="Book Antiqua"/>
          <w:sz w:val="56"/>
          <w:szCs w:val="56"/>
          <w:lang w:val="en-US" w:eastAsia="en-US"/>
        </w:rPr>
        <w:t>Flash Animator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121920</wp:posOffset>
                </wp:positionV>
                <wp:extent cx="6743700" cy="279082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7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 Flash Animators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Tahoma"/>
                                <w:color w:val="auto"/>
                                <w:lang w:val="en-US" w:bidi="ar-SA"/>
                              </w:rPr>
                              <w:t>Create graphics and animation using computer programs and illustr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Tahoma"/>
                                <w:color w:val="auto"/>
                                <w:lang w:val="en-US" w:bidi="ar-SA"/>
                              </w:rPr>
                              <w:t>Work with a team of animators and artists to create a movie, game, or visual effec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Tahoma"/>
                                <w:color w:val="auto"/>
                                <w:lang w:val="en-US" w:bidi="ar-SA"/>
                              </w:rPr>
                              <w:t>Edit animation and effects based on feedback from directors, head animators, game designers, or cli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Tahoma"/>
                                <w:color w:val="auto"/>
                                <w:lang w:val="en-US" w:bidi="ar-SA"/>
                              </w:rPr>
                              <w:t>Meet with clients, head animators, games designers, and directors to review deadlines and development timeli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Tahoma"/>
                                <w:color w:val="auto"/>
                                <w:lang w:val="en-US" w:bidi="ar-SA"/>
                              </w:rPr>
                              <w:t>Research upcoming projects to help create a realistic design or anim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Tahoma"/>
                                <w:color w:val="auto"/>
                                <w:lang w:val="en-US" w:bidi="ar-SA"/>
                              </w:rPr>
                              <w:t>Develop storyboards that map out key scenes in the anim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9.6pt;width:530.95pt;height:21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 Flash Animators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Tahoma"/>
                          <w:color w:val="auto"/>
                          <w:lang w:val="en-US" w:bidi="ar-SA"/>
                        </w:rPr>
                        <w:t>Create graphics and animation using computer programs and illustr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Tahoma"/>
                          <w:color w:val="auto"/>
                          <w:lang w:val="en-US" w:bidi="ar-SA"/>
                        </w:rPr>
                        <w:t>Work with a team of animators and artists to create a movie, game, or visual effec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Tahoma"/>
                          <w:color w:val="auto"/>
                          <w:lang w:val="en-US" w:bidi="ar-SA"/>
                        </w:rPr>
                        <w:t>Edit animation and effects based on feedback from directors, head animators, game designers, or client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Tahoma"/>
                          <w:color w:val="auto"/>
                          <w:lang w:val="en-US" w:bidi="ar-SA"/>
                        </w:rPr>
                        <w:t>Meet with clients, head animators, games designers, and directors to review deadlines and development timelin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Tahoma"/>
                          <w:color w:val="auto"/>
                          <w:lang w:val="en-US" w:bidi="ar-SA"/>
                        </w:rPr>
                        <w:t>Research upcoming projects to help create a realistic design or anim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Tahoma"/>
                          <w:color w:val="auto"/>
                          <w:lang w:val="en-US" w:bidi="ar-SA"/>
                        </w:rPr>
                        <w:t>Develop storyboards that map out key scenes in the anim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28.13 hourly, $58,510 ann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Projected Job Openings – 5,500 over the next 10 years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28.13 hourly, $58,510 annu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Projected Job Openings – 5,500 over the next 10 years. 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creativ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good at drawing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doing work on the computer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communicate your ideas well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creativ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good at drawing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doing work on the computer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communicate your ideas well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77800</wp:posOffset>
                </wp:positionV>
                <wp:extent cx="6743700" cy="1247775"/>
                <wp:effectExtent l="9525" t="1016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24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 degree is not required but employers are looking for a portfolio of work that is goo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Bachelor’s Degree in Fine Art or Computer Graphics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4pt;width:530.95pt;height:9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 degree is not required but employers are looking for a portfolio of work that is good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Bachelor’s Degree in Fine Art or Computer Graphics. 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Bureau of Labor Statistic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8:19:00Z</dcterms:created>
  <dc:creator>Vanessa Stevens</dc:creator>
  <dc:description/>
  <dc:language>en-US</dc:language>
  <cp:lastModifiedBy>Jackson</cp:lastModifiedBy>
  <dcterms:modified xsi:type="dcterms:W3CDTF">2012-10-29T18:19:00Z</dcterms:modified>
  <cp:revision>2</cp:revision>
  <dc:subject/>
  <dc:title/>
</cp:coreProperties>
</file>